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232 от 08.04.2022 года </w:t>
      </w:r>
      <w:r>
        <w:rPr>
          <w:rFonts w:cs="Times New Roman" w:ascii="Times New Roman" w:hAnsi="Times New Roman"/>
          <w:szCs w:val="24"/>
        </w:rPr>
        <w:t>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104003:350, категория земель – земли сельскохозяйственного назначения, расположенный по адресу: Челябинская область, Еткульский муниципальный район, примерно в 760 м. по направлению на восток от д. Погорелка  (далее – Участок), площадью 48000 (сорок восемь тысяч) квадратных метров, разрешенное использование: сельскохозяйственное исользование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59520 (триста пятьдесят девять тысяч пятьсот двадцать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5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д. Погорелка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32 от 08.04.2022 года</w:t>
      </w:r>
      <w:r>
        <w:rPr>
          <w:rFonts w:cs="Times New Roman" w:ascii="Times New Roman" w:hAnsi="Times New Roman"/>
          <w:szCs w:val="24"/>
        </w:rPr>
        <w:t xml:space="preserve"> 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Продавец передает, а Покупатель принимает земельный участок с кадастровым номером 74:07:0104003:350, категория земель – земли сельскохозяйственного назначения, расположенный по адресу: Челябинская область, Еткульский муниципальный район, примерно в 760 м. по направлению на восток от д. Погорелка  (далее – Участок), площадью 48000 (сорок восемь тысяч) квадратных метров, разрешенное использование: сельскохозяйственное исользование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3:33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4-20T03:33:00Z</dcterms:modified>
  <cp:revision>3</cp:revision>
  <dc:subject/>
  <dc:title>ДОГОВОР</dc:title>
</cp:coreProperties>
</file>