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1 от 14.01.2022 года, № от 19.04.2022 </w:t>
      </w:r>
      <w:r>
        <w:rPr>
          <w:rFonts w:cs="Times New Roman" w:ascii="Times New Roman" w:hAnsi="Times New Roman"/>
          <w:szCs w:val="24"/>
        </w:rPr>
        <w:t>года «О проведении аукциона по продаже земельного участка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1700001:667, категория земель – земли населенных пунктов, расположенный по адресу: Челябинская область, Еткульский район, п. Новобатурино, примыкает с северной стороны дома № 5-1, пер Сиреневый (далее – Участок), площадью 163 (сто шестьдесят три) квадратных метра, разрешенное использование: ведение огородничества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21000 (двадцать одна тысяча) р</w:t>
      </w:r>
      <w:r>
        <w:rPr>
          <w:color w:val="000000"/>
          <w:sz w:val="24"/>
          <w:szCs w:val="24"/>
        </w:rPr>
        <w:t>ублей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65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п.Новобатурино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     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 xml:space="preserve">№ 11 от 14.01.2022года, № от 19.04.2022 </w:t>
      </w:r>
      <w:r>
        <w:rPr>
          <w:rFonts w:cs="Times New Roman" w:ascii="Times New Roman" w:hAnsi="Times New Roman"/>
          <w:szCs w:val="24"/>
        </w:rPr>
        <w:t>года «О проведении аукциона по продаже земельного участка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1700001:667, категория земель – земли населенных пунктов, расположенный по адресу: Челябинская область, Еткульский район, п. Новобатурино, примыкает с северной стороны дома № 5-1, пер Сиреневый (далее – Участок), площадью 163 (сто шестьдесят три) квадратных метра, разрешенное использование: ведение огородничества.                            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0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04-20T03:22:00Z</dcterms:modified>
  <cp:revision>4</cp:revision>
  <dc:subject/>
  <dc:title>ДОГОВОР</dc:title>
</cp:coreProperties>
</file>