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>№ 256 от 19.04.2022 года «</w:t>
      </w:r>
      <w:r>
        <w:rPr>
          <w:rFonts w:cs="Times New Roman" w:ascii="Times New Roman" w:hAnsi="Times New Roman"/>
          <w:szCs w:val="24"/>
        </w:rPr>
        <w:t>О проведении аукциона по продаже земельного участка в электронном виде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0000000:4135, категория земель – земли населенных пунктов, расположенный по адресу: Челябинская область, Еткульский район, Еманжелинское сельское поселение, с. Еманжелинка, ул. Алое поле,прилегает к земельному участку № 22 (далее – Участок), площадью 268 (двести шестьдесят восемь) квадратных метров, разрешенное использование: для парковки автотранспорт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58000 (сто пятьдесят восемь тысяч рублей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2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манжелинка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>№ 256 от 19.04.2022 года «</w:t>
      </w:r>
      <w:r>
        <w:rPr>
          <w:rFonts w:cs="Times New Roman" w:ascii="Times New Roman" w:hAnsi="Times New Roman"/>
          <w:szCs w:val="24"/>
        </w:rPr>
        <w:t>О проведении аукциона по продаже земельного участка в электронном виде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 xml:space="preserve">Продавец передает, а Покупатель принимает земельный участок с кадастровым номером 74:07:0000000:4135, категория земель – земли населенных пунктов, расположенный по адресу: Челябинская область, Еткульский район, Еманжелинское сельское поселение, с. Еманжелинка, ул. Алое поле,прилегает к земельному участку № 22 (далее – Участок), площадью 268 (двести шестьдесят восемь) квадратных метров, разрешенное использование: для парковки автотранспорта.                                                        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3:2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04-20T03:34:00Z</dcterms:modified>
  <cp:revision>4</cp:revision>
  <dc:subject/>
  <dc:title>ДОГОВОР</dc:title>
</cp:coreProperties>
</file>